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RCH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ZA"/>
              </w:rPr>
            </w:pPr>
            <w:r>
              <w:rPr>
                <w:rFonts w:cs="Arial Narrow" w:ascii="Arial Narrow" w:hAnsi="Arial Narrow"/>
                <w:b/>
                <w:bCs/>
                <w:sz w:val="20"/>
                <w:lang w:val="en-ZA"/>
              </w:rPr>
              <w:t>PROVISION OF MEDICAL SURVEILLANCE AND IMMUNIZATION FOR SARS ON A REGIONAL BASI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21287601"/>
            <w:bookmarkStart w:id="1" w:name="__Fieldmark__0_272128760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21287601"/>
            <w:bookmarkStart w:id="3" w:name="__Fieldmark__1_272128760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21287601"/>
            <w:bookmarkStart w:id="5" w:name="__Fieldmark__2_272128760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21287601"/>
            <w:bookmarkStart w:id="7" w:name="__Fieldmark__3_272128760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21287601"/>
            <w:bookmarkStart w:id="9" w:name="__Fieldmark__4_272128760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21287601"/>
            <w:bookmarkStart w:id="11" w:name="__Fieldmark__5_272128760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21287601"/>
            <w:bookmarkStart w:id="13" w:name="__Fieldmark__6_272128760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21287601"/>
            <w:bookmarkStart w:id="15" w:name="__Fieldmark__7_272128760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21287601"/>
            <w:bookmarkStart w:id="17" w:name="__Fieldmark__8_272128760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21287601"/>
            <w:bookmarkStart w:id="19" w:name="__Fieldmark__9_272128760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21287601"/>
            <w:bookmarkStart w:id="21" w:name="__Fieldmark__10_272128760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21287601"/>
            <w:bookmarkStart w:id="23" w:name="__Fieldmark__11_272128760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21287601"/>
            <w:bookmarkStart w:id="25" w:name="__Fieldmark__12_272128760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21287601"/>
            <w:bookmarkStart w:id="27" w:name="__Fieldmark__13_272128760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21287601"/>
            <w:bookmarkStart w:id="29" w:name="__Fieldmark__14_272128760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21287601"/>
            <w:bookmarkStart w:id="31" w:name="__Fieldmark__15_272128760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21287601"/>
            <w:bookmarkStart w:id="33" w:name="__Fieldmark__16_272128760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21287601"/>
            <w:bookmarkStart w:id="35" w:name="__Fieldmark__17_272128760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21287601"/>
            <w:bookmarkStart w:id="37" w:name="__Fieldmark__18_272128760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0:00Z</dcterms:created>
  <dc:creator>DSE</dc:creator>
  <dc:description/>
  <dc:language>en-US</dc:language>
  <cp:lastModifiedBy>Bethuel Sivhada</cp:lastModifiedBy>
  <cp:lastPrinted>2017-06-01T09:56:00Z</cp:lastPrinted>
  <dcterms:modified xsi:type="dcterms:W3CDTF">2018-02-19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